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9445"/>
      </w:tblGrid>
      <w:tr>
        <w:trPr/>
        <w:tc>
          <w:tcPr>
            <w:tcW w:w="9445" w:type="dxa"/>
            <w:tcBorders/>
            <w:vAlign w:val="center"/>
          </w:tcPr>
          <w:p>
            <w:pPr>
              <w:pStyle w:val="Normal"/>
              <w:ind w:left="-3634" w:hanging="0"/>
              <w:jc w:val="right"/>
              <w:rPr/>
            </w:pPr>
            <w:r>
              <w:rPr>
                <w:b/>
                <w:bCs/>
              </w:rPr>
              <w:t>Отзвук от Доказателство No 4 #1</w:t>
            </w:r>
          </w:p>
          <w:p>
            <w:pPr>
              <w:pStyle w:val="Normal"/>
              <w:ind w:left="-3634" w:hanging="0"/>
              <w:jc w:val="right"/>
              <w:rPr>
                <w:b/>
                <w:b/>
                <w:bCs/>
              </w:rPr>
            </w:pPr>
            <w:r>
              <w:rPr>
                <w:b/>
                <w:bCs/>
              </w:rPr>
            </w:r>
          </w:p>
        </w:tc>
      </w:tr>
      <w:tr>
        <w:trPr/>
        <w:tc>
          <w:tcPr>
            <w:tcW w:w="9445" w:type="dxa"/>
            <w:tcBorders/>
            <w:vAlign w:val="center"/>
          </w:tcPr>
          <w:p>
            <w:pPr>
              <w:pStyle w:val="Normal"/>
              <w:rPr/>
            </w:pPr>
            <w:r>
              <w:rPr>
                <w:b/>
                <w:bCs/>
              </w:rPr>
              <w:t xml:space="preserve">Червени и жълти източвали АЕЦ “Козлодуй” </w:t>
            </w:r>
            <w:r>
              <w:rPr/>
              <w:br/>
              <w:br/>
              <w:t xml:space="preserve">Управляващите обявиха физика Котев за луд </w:t>
              <w:br/>
              <w:br/>
            </w:r>
            <w:r>
              <w:rPr>
                <w:b/>
                <w:bCs/>
              </w:rPr>
              <w:t>Екип на "Всеки ден"</w:t>
            </w:r>
            <w:r>
              <w:rPr/>
              <w:t xml:space="preserve"> </w:t>
              <w:br/>
              <w:br/>
              <w:t>Партийните каси на НДСВ и БСП се пълнят с пари от схема за пренос на ядрено гориво за АЕЦ “Козлодуй”. Това твърди пред “Всеки ден” скандалният физик Георги Котев, който вече втори месец прави разкрития за злоупотреби в централата от Виена, където е в доброволно изгнание. По думите му размерът на политическата корупция е между 35 и 50 милиона евро годишно. Като основни играчи в схемата Котев посочи сегашното най-висше ръководство на атомната централа, предишните две ръководства с изпълнителни директори Иван Иванов и Йордан Костадинов и бившия министър на енергетиката Румен Овчаров. Според физика Костадинов и Овчаров са уредили траншовете от схемата да влизат в касите на НДСВ и БСП.</w:t>
              <w:br/>
              <w:br/>
              <w:t>За да се източват парите, лиценз за пренос на ядрено гориво е издаден на частната фирма “Химатом инженеринг”, обяснява Георги Котев. Той твърди, че тази фирма е абсолютно ненужен участник в транспорта, който доскоро се е извършвал от държавата. Според физика единствената цел на включването на “Химатом инженеринг” е да се плащат допълнително около 20 милиона евро, за които той има информация, че се разпределят между политици и партийни централи. Георги Котев обаче призна, че доказателствата му за това са само косвени и не може да потвърди думите си с документи.</w:t>
              <w:br/>
              <w:br/>
              <w:t>“Аз съм в чужбина и глупостите на този човек няма да ги коментирам, съжалявам”, беше лаконичният коментар пред “Всеки ден” на бившия енергиен министър и настоящ депутат Румен Овчаров по повод обвиненията на Котев.</w:t>
              <w:br/>
              <w:br/>
              <w:t>Бившият депутат от НДСВ и настоящ член на ПГ на БНД Йордан Костадинов пък заяви, че докато той е бил директор на АЕЦ “Козлодуй” транспортът на ядрено гориво е минавал изключително през държавни фирми и той не знае да е издаван лиценз на частна фирма. Той заяви, че схемата с партийните каси, описана от физика, е невъзможна, защото контролът върху движението на ядреното гориво е изключително затегнат след 11 септември. Нещата, които казва Котев, звучат недостоверно и абсолютно налудничаво, смята Йордан Костадинов. В случая има нещо, което е извън нормите, било то като психика, било то здраве, многозначително отбеляза той.</w:t>
              <w:br/>
              <w:br/>
              <w:t>Това са твърдения на психически болен човек, освен това са бездоказателствени и безпочвени. Това пък заяви пред “Всеки ден” управителят на фирма “Химатом инженеринг” Владимир Вушев. “През фирмата ни не минават никакви парични потоци, нито милиони, нито стотици хиляди. Ние сме просто консултанти по безопасността при преноса на свежо ядрено гориво. Да престанем да търсим под вола теле!” призова той по повод твърденията на Георги Котев, че “Химатом инженеринг” е параван за ядрена корупция.</w:t>
              <w:br/>
              <w:br/>
              <w:t>Вушев обясни, че фирмата му нито прави доставки, нито се занимава с преговори за ядрено гориво. Той и колегите му се занимавали само с това, за което само те в България имали тапия – консултирали преноса на опасни материали по ЖП и воден транспорт. На въпрос как си обяснява замесването на фирмата, в която той е съсобственик, Вушев отговори, че Георги Котев е психически неустойчив и изпълнява нечии поръчки. Според него не само последното твърдение, но и всички разкрития за злоупотреби с ядрено гориво в “Козлодуй” са безпочвени. Винаги има разминаване между разчетите и практиката, истината обаче е това, което показва промишлената експлоатация на горивото, каза Вушев и с прости думи обясни ситуацията така: “Аз в реактора мога да сложа дърва, ама ако те горят толкова, колкото би горяло и свежото ядрено гориво, какво от това?! Важното е да има електроенергия… пък мога да си слагам дърва, шушулки и т.н.”</w:t>
              <w:br/>
              <w:br/>
              <w:t>На въпрос дали обаче новото ядрено гориво освен че произвежда необходимата енергия, е и безопасно, шефът на “Химатом инженеринг” заяви категорично, че това е проверено и доказано, всички показатели били в нормите. Опасното е това, че един човек, благодарение на своята психическа неустойчивост се включва в някаква игра, обобщи ситуацията Владимир Вушев.</w:t>
              <w:br/>
              <w:br/>
              <w:t>понеделник, 1 септември 2008</w:t>
            </w:r>
          </w:p>
          <w:p>
            <w:pPr>
              <w:pStyle w:val="Normal"/>
              <w:rPr/>
            </w:pPr>
            <w:r>
              <w:rPr/>
            </w:r>
          </w:p>
        </w:tc>
      </w:tr>
    </w:tbl>
    <w:p>
      <w:pPr>
        <w:pStyle w:val="Normal"/>
        <w:rPr>
          <w:vanish/>
        </w:rPr>
      </w:pPr>
      <w:r>
        <w:rPr>
          <w:vanish/>
        </w:rPr>
      </w:r>
    </w:p>
    <w:tbl>
      <w:tblPr>
        <w:tblW w:w="4900" w:type="pct"/>
        <w:jc w:val="center"/>
        <w:tblInd w:w="0" w:type="dxa"/>
        <w:tblLayout w:type="fixed"/>
        <w:tblCellMar>
          <w:top w:w="0" w:type="dxa"/>
          <w:left w:w="0" w:type="dxa"/>
          <w:bottom w:w="0" w:type="dxa"/>
          <w:right w:w="0" w:type="dxa"/>
        </w:tblCellMar>
      </w:tblPr>
      <w:tblGrid>
        <w:gridCol w:w="8557"/>
        <w:gridCol w:w="888"/>
      </w:tblGrid>
      <w:tr>
        <w:trPr/>
        <w:tc>
          <w:tcPr>
            <w:tcW w:w="8557" w:type="dxa"/>
            <w:tcBorders/>
            <w:vAlign w:val="center"/>
          </w:tcPr>
          <w:p>
            <w:pPr>
              <w:pStyle w:val="Normal"/>
              <w:rPr>
                <w:b/>
                <w:b/>
                <w:bCs/>
                <w:lang w:val="ru-RU"/>
              </w:rPr>
            </w:pPr>
            <w:r>
              <w:rPr>
                <w:b/>
                <w:bCs/>
                <w:lang w:val="ru-RU"/>
              </w:rPr>
              <w:t>ГЕОРГИ КОТЕВ, ЯДРЕНАТА БЕЗОПАСНОСТ И ЧОВЕШКИТЕ ПРАВА</w:t>
            </w:r>
          </w:p>
        </w:tc>
        <w:tc>
          <w:tcPr>
            <w:tcW w:w="888" w:type="dxa"/>
            <w:tcBorders/>
            <w:vAlign w:val="center"/>
          </w:tcPr>
          <w:p>
            <w:pPr>
              <w:pStyle w:val="Normal"/>
              <w:jc w:val="right"/>
              <w:rPr>
                <w:b/>
                <w:b/>
                <w:bCs/>
              </w:rPr>
            </w:pPr>
            <w:r>
              <w:rPr>
                <w:b/>
                <w:bCs/>
              </w:rPr>
              <w:t>#2</w:t>
            </w:r>
          </w:p>
        </w:tc>
      </w:tr>
      <w:tr>
        <w:trPr/>
        <w:tc>
          <w:tcPr>
            <w:tcW w:w="9445" w:type="dxa"/>
            <w:gridSpan w:val="2"/>
            <w:tcBorders/>
            <w:vAlign w:val="center"/>
          </w:tcPr>
          <w:p>
            <w:pPr>
              <w:pStyle w:val="Normal"/>
              <w:rPr/>
            </w:pPr>
            <w:r>
              <w:rPr/>
              <w:t>Разговор на Фили Ладгмън от радио SBS, Мелбърн, Австралия, с Пламен Асенов, политически коментатор на SBS за България</w:t>
              <w:br/>
              <w:br/>
              <w:t>12.09.2008</w:t>
              <w:br/>
              <w:br/>
              <w:t>/Фили/ Георги Котев, 43-годишен физик от атомната електроцентрала в Козлодуй, през последните седмици разбуни духовете в България с упоритото си твърдение, че ядреното гориво, което се използва в централата, е подменено с гориво от друг вид. Тъй като новото гориво притежава неясни характеристики, то може да има и непредвидими ефекти, свързани с безопасността на централата. Схемата за подмяна на ядреното гориво повдига също въпроси, свързани евентуално с корупция по високите етажи на властта.</w:t>
              <w:br/>
              <w:br/>
              <w:t>Физикът Георги Котев е завършил Московския енергиен институт, специалност “Атомни електроцентрали и установки”. На работа в Козлодуй е от 1991 година. През юли той предизвика международен скандал с направените си по Интернет от Австрия твърдения за опасностите, свързани с българската атомна централа. Изявленията на Котев предизвикаха силна, но не особено адекватна реакция от страна на отговорни фактори в България, които се свеждаха в по-голяма степен до персонални обвинения към самия него. По случая започна вътрешна проверка с неясни и досега резултати, но нито бяха поканени за участие международни експерти, както предлага Георги Котев, нито някой се нае да гарантира личната му безопасност, за да може той да се върне в страната и да представи документите, с които разполага.</w:t>
              <w:br/>
              <w:br/>
              <w:t>Български неправителствени организации създадоха Комитет за защита на Георги Котев, като обвиниха българските власти, че крият и отричат реалните факти по случая и така поставят под въпрос ядрената безопасност на Европейския съюз. Те свързаха случая с руската енергийна експанзия в България и поискаха енергична намеса от Европейската комисия и Европейския парламент “за защита на живота и човешкото достойнство на ядрения експерт”.</w:t>
              <w:br/>
              <w:br/>
              <w:t>- Пламен, преди всичко няколко думи по най-важния въпрос – съдържат ли наистина твърденията на Георги Котев факти, които поставят под съмнение безопасността на централата в Козлодуй?</w:t>
              <w:br/>
              <w:br/>
              <w:br/>
              <w:br/>
              <w:t>- В различни интервюта Георги Котев сам отговаря на този въпрос, като казва, че в неговите предупреждения няма сензация, няма нещо, което медиите да раздуят като информация за непосредствена и пряка заплаха. Но – да, заплаха има, добавя физикът, и тя се състои в неясните параметри на новото гориво, а оттам - неясните възможности за реакция на самия реактор и изобщо цялостната система за производство на атомна енергия в централата.</w:t>
              <w:br/>
              <w:br/>
              <w:t>Изобщо не съм специалист по темата, но тъй като четох внимателно твърденията на Георги Котев, както и отговорите на ангажираните официални лица в България, ще се опитам резюмирам проблема.</w:t>
              <w:br/>
              <w:br/>
              <w:t>Според Георги Котев преди четири години България е започнала да получава касети не с досега използваното, добре познато на специалистите и с ясни параметри гориво, маркирано като ТВСМ, а с друг вид гориво, чиято абревиатура е ТВСА. Оказва се, че новото гориво демонстрира някои различни технологични качества. Например с него почти три пъти е увеличен допустимия максимум отклонение във времето за изгаряне и вместо 3 процента, то е почти девет на сто. Пряка опасност в случая може и да няма, както твърдят официалните български експерти, но проблемът е в тази непредсказуемост, което води и до непредсказуемост на другите възможни развития в реактора. Както казва Георги Котев – “при един ядрен реактор за физиците най-важната характеристика е той да се държи предсказуемо, всяка непредсказуемост е вече заплаха”.</w:t>
              <w:br/>
              <w:br/>
              <w:t>- Но властите казват, че горивото е тествано в Русия…..</w:t>
              <w:br/>
              <w:br/>
              <w:t>- Те казват, обаче никой от журналистите, дошли на тази пресконференция не получи копие от документа, само показан от директора на АЕЦ “Козлодуй” Иван Генов. Според Георги Котев, който публикува документа в Интернет, той не съдържа никаква информация от съответния руски завод-производител, че горивото е тествано, проверявано и след като са напълно известни неговите характеристики и параметри, е било доставено в България. Всъщност енергийните фактори, които се явиха на въпросната пресконференция не отрекоха основното твърдение на Георги Котев, а именно, че има подмяна на едно гориво с друго.</w:t>
              <w:br/>
              <w:br/>
              <w:t>- Пламен, а защо Георги Котев избра да направи разкритията си от Австрия, а не в самата България, по каналния ред. Това също стана повод за критики към него…..</w:t>
              <w:br/>
              <w:br/>
              <w:t>- Да, Фили, Котев беше обвинен в служене на чужди енергийни интереси, беше обвинен в липса на патриотизъм, в неблагодарност към страната си и конкретно към нейното енергийно лоби, което едва ли не му е дало хляба в ръката…..изобщо, беше използван целия арсенал от намеци, поуистини, очевидни или по-малко очевидни лъжи, само за да бъде компрометиран като човек и специалист и по този начин да бъдат омаловажени неговите твърдения. Това е една твърде позната на мнозина българи схема и точно затова, защото системата не действа за решаване на истинските проблеми, а само и единствено в своя защита – казва Котев, той е избрал да излезе в отпуска и да отправи посланието си към обществото пряко през Мрежата, а не към отговорните фактори, които счита за безотговорни. Само един факт, който е потресаващ пример за безхаберието, проявявано в случая. Когато преди време Георги Котев предупреждава прекия си началник в Козлодуй за проблема с горивото, който вижда и проучва от известно време, началникът му отговаря – цитирам буквално: “Ами такова гориво са имали руснаците, такова са ни дали!”</w:t>
              <w:br/>
              <w:br/>
              <w:br/>
              <w:t>- Котев твърди също, че новото гориво е по-евтино от старото и това повдига редица въпроси, свързани с възможното наличие на корупционни схеми на много високо ниво в българската енергийна общност.</w:t>
              <w:br/>
              <w:br/>
              <w:t>- Той поставя под съмнение и приетите преди четири години законодателни промени, които разрешиха частни фирми да участват като посредници при доставката на гориво за ядронете ни централа. Но по тези въпроси, Фили, се очаква да се произнесе ДАНС, Държавната агенция за национална сигурност, която бе сезирана. Засега нищо повече не е ясно.</w:t>
              <w:br/>
              <w:br/>
              <w:t>- Може ли да се очаква специализирани органи на Европейския съюз също да се намесят и да вземат отношение по темата за българската ядрена безопасност?</w:t>
              <w:br/>
              <w:br/>
              <w:t>- Засега, както и в много други подобни случаи, европейските институции сякаш по-скоро изчакват по-конкретна реакция и по-ясна информация от българската страна. Ако неглижирането на темата обаче продължава, нищо чудно търпението им скоро да свърши. В края на краищата, става дума за ядрена безопасност, към която и правителствата и общественото мнение в Европейския съюз е твърде чувствително. А въпросът има връзка и с руските опити за енергийна експанзия в Евросъюза през бившите съветски сателити като България.</w:t>
              <w:br/>
              <w:br/>
              <w:t>Това е от една страна. От друга страна случаят приема обрати, които могат да предизвикат намесата и на европейски органи и институции, които нямат пряко отношение към енергетиката като тема. Ето какво пише в декларацията на създадения в България Комитет за защита на ядрения физик Георги Котев: “Разкритията на ядрения физик ще попречат пряко на руските енергийни апетити на Балканите. Криенето и отричането е насочено пряко срещу енергийната безопасност на Европа”. Като се прави връзка между неразкритите убийства на писателя Георги Марков, руската жураналистка Ана Политковская и дисидентът Александър Литвиненко, по нататък в текста се заявява, че случилото се буди „основателна тревога сред широката общественост в България за живота на българския ядрен физик Георги Котев - принуден да напусне Родината и чрез свободното слово да алармира за опасните действия на българо-руското ядрено лоби“.</w:t>
              <w:br/>
              <w:br/>
              <w:t xml:space="preserve">Така поставен, въпросът вкарва българските управляващи в една схема, свързана с човешки права. А те може би знаят как се участва в създаването, но нямат никакъв опит в разрешаването на подобен вид проблеми. </w:t>
              <w:br/>
              <w:br/>
            </w:r>
            <w:hyperlink r:id="rId2" w:tgtFrame="_blank">
              <w:r>
                <w:rPr>
                  <w:rStyle w:val="InternetLink"/>
                </w:rPr>
                <w:t>http://asenov2007.wordpress.com/2008/09/12/</w:t>
              </w:r>
            </w:hyperlink>
          </w:p>
        </w:tc>
      </w:tr>
      <w:tr>
        <w:trPr/>
        <w:tc>
          <w:tcPr>
            <w:tcW w:w="9445" w:type="dxa"/>
            <w:gridSpan w:val="2"/>
            <w:tcBorders/>
            <w:vAlign w:val="bottom"/>
          </w:tcPr>
          <w:p>
            <w:pPr>
              <w:pStyle w:val="Normal"/>
              <w:snapToGrid w:val="false"/>
              <w:rPr>
                <w:sz w:val="20"/>
                <w:szCs w:val="20"/>
              </w:rPr>
            </w:pPr>
            <w:r>
              <w:rPr>
                <w:sz w:val="20"/>
                <w:szCs w:val="20"/>
              </w:rPr>
            </w:r>
          </w:p>
        </w:tc>
      </w:tr>
    </w:tbl>
    <w:p>
      <w:pPr>
        <w:pStyle w:val="Normal"/>
        <w:rPr>
          <w:vanish/>
        </w:rPr>
      </w:pPr>
      <w:r>
        <w:rPr>
          <w:vanish/>
        </w:rPr>
      </w:r>
    </w:p>
    <w:tbl>
      <w:tblPr>
        <w:tblW w:w="4900" w:type="pct"/>
        <w:jc w:val="center"/>
        <w:tblInd w:w="0" w:type="dxa"/>
        <w:tblLayout w:type="fixed"/>
        <w:tblCellMar>
          <w:top w:w="0" w:type="dxa"/>
          <w:left w:w="0" w:type="dxa"/>
          <w:bottom w:w="0" w:type="dxa"/>
          <w:right w:w="0" w:type="dxa"/>
        </w:tblCellMar>
      </w:tblPr>
      <w:tblGrid>
        <w:gridCol w:w="9048"/>
        <w:gridCol w:w="397"/>
      </w:tblGrid>
      <w:tr>
        <w:trPr/>
        <w:tc>
          <w:tcPr>
            <w:tcW w:w="9048" w:type="dxa"/>
            <w:tcBorders/>
            <w:vAlign w:val="center"/>
          </w:tcPr>
          <w:p>
            <w:pPr>
              <w:pStyle w:val="Normal"/>
              <w:rPr>
                <w:b/>
                <w:b/>
                <w:bCs/>
                <w:lang w:val="ru-RU"/>
              </w:rPr>
            </w:pPr>
            <w:r>
              <w:rPr>
                <w:b/>
                <w:bCs/>
                <w:lang w:val="ru-RU"/>
              </w:rPr>
              <w:t>Енергийният експерт на Грийнпийс Ян Хаверкамп за проблемите в българската ядрена енергетика</w:t>
            </w:r>
          </w:p>
        </w:tc>
        <w:tc>
          <w:tcPr>
            <w:tcW w:w="397" w:type="dxa"/>
            <w:tcBorders/>
            <w:vAlign w:val="center"/>
          </w:tcPr>
          <w:p>
            <w:pPr>
              <w:pStyle w:val="Normal"/>
              <w:jc w:val="right"/>
              <w:rPr>
                <w:b/>
                <w:b/>
                <w:bCs/>
              </w:rPr>
            </w:pPr>
            <w:r>
              <w:rPr>
                <w:b/>
                <w:bCs/>
              </w:rPr>
              <w:t>#3</w:t>
            </w:r>
          </w:p>
        </w:tc>
      </w:tr>
      <w:tr>
        <w:trPr/>
        <w:tc>
          <w:tcPr>
            <w:tcW w:w="9445" w:type="dxa"/>
            <w:gridSpan w:val="2"/>
            <w:tcBorders/>
            <w:vAlign w:val="center"/>
          </w:tcPr>
          <w:p>
            <w:pPr>
              <w:pStyle w:val="Normal"/>
              <w:rPr/>
            </w:pPr>
            <w:r>
              <w:rPr/>
              <w:t>Въведение:</w:t>
              <w:br/>
              <w:t>Ако правдободобните твърдения на българския ядрен физик Георги Котев за нарушенията при спазването на правилата за безопасност в Козлодуйската ядрена централа бъдат потвърдени от независими разследвания, това ще доведе до повдигането на криминални обвинения срещу ръководството на електроцентралата. Това прогнозира гостуващият в България енергиен експерт на световната природозащитна организация Грийнпийс Ян Хаверкамп. Ето какво каза още в интервюто си за Радио „Дойче Веле” гостът от Нидерландия:</w:t>
              <w:br/>
              <w:t>Запис за 15 часа на 10-ти Септември</w:t>
              <w:br/>
              <w:br/>
              <w:t xml:space="preserve">Превод: </w:t>
              <w:br/>
              <w:t>„Много съм притеснен от реакцията на българската агенция за ядрено регулиране по повод твърденията на физика от Козлодуй Георги Котев. Те можеха просто да направят собствено проучване на фактите или да се обърнат за независима преценка към Международната атомна агенция и партньорите от регулаторните органи в Европа. Необходимо е и мнението на руския производител на ядреното гориво за Козлодуй. Това обаче не се случи. Вместо това българскитя национален регулатор каза, че отговорността е само негова и не вижда защо трябва</w:t>
              <w:br/>
              <w:t>да занимава Международната агенция по атомна енергия с обвиненията за подмяната и използването на опасно ядрено гориво в електроцентралата. Това е възможно най-лошата реакция. Опасността за Козлодуй произлиза от непредвидимото поведение на заредените с непознато като свойства ядрено гориво енергийни мощности . Ако в случай на авария операторите решат бързо и рязко да намалят мощта на реакторите, а вместо очакваните от тях параметри мощностите реагират съвсем в друга посока, несъмнено ще е стигне до стрес сред</w:t>
              <w:br/>
              <w:t>персонала. А това е прелюдия към извършването на още по-голяма грешка. През тази година вече се случиха няколко инцидента, включително с изтичане на радиоактивност, в атомни електроцентрали във Франция, Германия, Швеция и Словения. В тези случаи единствено хладнокръвната реакция на операторите предотврати по-големи аварии, което едва ли ще е така при неочаквано поведение на реакторите. Ето защо документите за новото гориво трябва да бъдат приведени в ред в България. Вместо това, първата реакция, която видях в страната по</w:t>
              <w:br/>
              <w:t>отношение на твърденията на Котев бе в посока на тяхното омаловажаване. Направен бе и опит вестоносецът да бъде изкаран идиот. Намирам това за недопостумо. Най-вече се боя, че се готви потулване на случая, като на хората ще се говори все по-малко за него докато го забравят. Единствената надежда е, че скандалът вече се разследва от няколко международни институции, които няма да оставят спора без разрешение....”</w:t>
              <w:br/>
              <w:br/>
              <w:t>За радио „Дойче Веле” от София Николай Цеков</w:t>
            </w:r>
          </w:p>
        </w:tc>
      </w:tr>
      <w:tr>
        <w:trPr/>
        <w:tc>
          <w:tcPr>
            <w:tcW w:w="9048" w:type="dxa"/>
            <w:tcBorders/>
            <w:vAlign w:val="center"/>
          </w:tcPr>
          <w:p>
            <w:pPr>
              <w:pStyle w:val="Normal"/>
              <w:snapToGrid w:val="false"/>
              <w:rPr>
                <w:sz w:val="20"/>
                <w:szCs w:val="20"/>
              </w:rPr>
            </w:pPr>
            <w:r>
              <w:rPr>
                <w:sz w:val="20"/>
                <w:szCs w:val="20"/>
              </w:rPr>
            </w:r>
          </w:p>
        </w:tc>
        <w:tc>
          <w:tcPr>
            <w:tcW w:w="397"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omuserstatcaption">
    <w:name w:val="comuserstatcaption"/>
    <w:basedOn w:val="DefaultParagraphFont"/>
    <w:qFormat/>
    <w:rPr/>
  </w:style>
  <w:style w:type="character" w:styleId="Comdatecaption">
    <w:name w:val="comdatecaptio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enov2007.wordpress.com/2008/09/1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18:00Z</dcterms:created>
  <dc:creator>georgi</dc:creator>
  <dc:description/>
  <dc:language>en-US</dc:language>
  <cp:lastModifiedBy>gikotev</cp:lastModifiedBy>
  <dcterms:modified xsi:type="dcterms:W3CDTF">2009-08-08T10:50:00Z</dcterms:modified>
  <cp:revision>3</cp:revision>
  <dc:subject/>
  <dc:title>Отзвук от Доказателство No 4#1</dc:title>
</cp:coreProperties>
</file>